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Téléphone : 05.94.39.55.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Guyane (973) – Régina – 3</w:t>
      </w:r>
      <w:r>
        <w:rPr>
          <w:b/>
          <w:sz w:val="28"/>
          <w:szCs w:val="28"/>
          <w:vertAlign w:val="superscript"/>
        </w:rPr>
        <w:t xml:space="preserve">ème </w:t>
      </w:r>
      <w:r>
        <w:rPr>
          <w:b/>
          <w:sz w:val="28"/>
          <w:szCs w:val="28"/>
        </w:rPr>
        <w:t>REI – CAMP SZUTS - Réhabilitation de l’ordinaire du CEF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 3 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hambre froide - Cloisonnement thermique – Electricité – Plomberie</w:t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left="567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Tableau des Produits et des Marques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 ET DES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8" w:type="dxa"/>
        <w:jc w:val="left"/>
        <w:tblInd w:w="-1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4534"/>
        <w:gridCol w:w="7797"/>
      </w:tblGrid>
      <w:tr>
        <w:trPr>
          <w:trHeight w:val="85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&amp; REFERENCE DU FABRICAN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 PRINCIP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intégrer les fiches techniques en annexes)</w:t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neau sandwi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 isotherm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 coupe-fe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s semi-isotherme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es non-isotherme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yonnage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es froid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s VMC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ystèmes de Hottes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oire TGB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s d’éclairage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ses de courant et interrupteur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 SS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ème production EC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lisation eau froid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lisation eau chaud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lisation évacuation (eau grasse et eau vannes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phon de sol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pements sanitaires (Vidoir, WC, Lave main, Evier, douche, enrouleur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lisation (gaz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nes d’arrêt (gaz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positif de sécurité (gaz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A                                   , le</w:t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" w:hAnsi="Univers" w:cs="Univers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2:42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10-30T18:43:00Z</dcterms:modified>
  <cp:revision>5</cp:revision>
  <dc:subject>extension PC COMSUP</dc:subject>
  <dc:title>Lot n°1 - Gros oeuvre VRD</dc:title>
</cp:coreProperties>
</file>